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</w:p>
    <w:p>
      <w:pPr>
        <w:pStyle w:val="Normal"/>
        <w:widowControl w:val="false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2"/>
        <w:jc w:val="center"/>
        <w:rPr>
          <w:rFonts w:ascii="Century Gothic" w:hAnsi="Century Gothic" w:cs="Century Gothic"/>
          <w:b/>
          <w:b/>
          <w:szCs w:val="24"/>
          <w:lang w:val="en-US" w:eastAsia="en-US"/>
        </w:rPr>
      </w:pPr>
      <w:r>
        <w:rPr>
          <w:rFonts w:cs="Century Gothic" w:ascii="Century Gothic" w:hAnsi="Century Gothic"/>
          <w:b/>
          <w:szCs w:val="24"/>
          <w:lang w:val="en-US" w:eastAsia="en-US"/>
        </w:rPr>
      </w:r>
    </w:p>
    <w:p>
      <w:pPr>
        <w:pStyle w:val="2"/>
        <w:rPr>
          <w:rFonts w:ascii="Century Gothic" w:hAnsi="Century Gothic" w:cs="Century Gothic"/>
          <w:b/>
          <w:b/>
          <w:szCs w:val="24"/>
          <w:lang w:val="en-US" w:eastAsia="en-US"/>
        </w:rPr>
      </w:pPr>
      <w:r>
        <w:rPr>
          <w:rFonts w:eastAsia="Century Gothic" w:cs="Century Gothic" w:ascii="Century Gothic" w:hAnsi="Century Gothic"/>
          <w:b/>
          <w:szCs w:val="24"/>
          <w:lang w:val="en-US" w:eastAsia="en-US"/>
        </w:rPr>
        <w:t xml:space="preserve">                           </w:t>
      </w:r>
      <w:r>
        <w:rPr>
          <w:rFonts w:cs="Century Gothic" w:ascii="Century Gothic" w:hAnsi="Century Gothic"/>
          <w:b/>
          <w:szCs w:val="24"/>
          <w:lang w:val="en-US" w:eastAsia="en-US"/>
        </w:rPr>
        <w:t>ΕΝΤΥΠΟ ΥΠΟΒΟΛΗΣ ΠΡΟΣΦΟΡΑΣ</w:t>
      </w:r>
    </w:p>
    <w:p>
      <w:pPr>
        <w:pStyle w:val="2"/>
        <w:tabs>
          <w:tab w:val="clear" w:pos="720"/>
          <w:tab w:val="left" w:pos="4820" w:leader="none"/>
          <w:tab w:val="left" w:pos="8789" w:leader="none"/>
        </w:tabs>
        <w:ind w:left="720" w:right="-2" w:hanging="0"/>
        <w:rPr>
          <w:rFonts w:ascii="Century Gothic" w:hAnsi="Century Gothic" w:cs="Century Gothic"/>
          <w:b/>
          <w:b/>
          <w:sz w:val="20"/>
          <w:szCs w:val="24"/>
          <w:lang w:val="en-US" w:eastAsia="en-US"/>
        </w:rPr>
      </w:pPr>
      <w:r>
        <w:rPr>
          <w:rFonts w:cs="Century Gothic" w:ascii="Century Gothic" w:hAnsi="Century Gothic"/>
          <w:b/>
          <w:sz w:val="20"/>
          <w:szCs w:val="24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Α’   Δημοτική Ενότητα Γιαννιτσών 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3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1076"/>
        <w:gridCol w:w="1071"/>
        <w:gridCol w:w="1120"/>
        <w:gridCol w:w="114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α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ότητα που εγκρίθηκ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ιμή Μονάδος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ύνολο 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ΣΥΡΡΑΠΤΙΚΟ RO-MA TO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51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76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Α ΧΑΡΤΑΚΙΑ ΦΩΣΦΟΡΙΖΕ 160τεμ./4 χρωμ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ΕΣ ΕΤΙΚΕΤΕΣ ΤΕΤΡΑΔΙΩΝ   67 Χ35 χιλ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ΡΙΑ ΒΑΣΗ ΚΟΛΛΗΤΙΚΗΣ ΤΑΙΝΙ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ΕΠΙΤΡΑΠΕΖΙΟΥ ΗΜΕΡΟΛΟΓΙΟΥ (κενή) 22Χ19 εκ. πλαστικ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ΗΜΕΡΟΛΟΓΙΟΥ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 ΠΡΩΤΟΚΟΛΛΟΥ ΑΛΛΗΛΟΓΡΑΦΙΑΣ 100φ. 25Χ3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ΜΗΤΡΩΟΥ ΠΡΟΣΩΠΙΚ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ΠΙΣΤΟΠΟΙΗΤΙΚΩΝ ΣΠΟΥΔ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ΒΛΙΟ ΠΡΑΚΤΙΚΟΥ ΣΥΛΛΟΓΟΥ ΔΙΔΑΣΚΟΝΤ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ΟΛΑΣΤΙΧΑ ΛΕΥΚΗ ΜΕΣΑΙΟΥ ΜΕΓΕΘΟΥ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ΛΥΤΙΚΟ 20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ΤΡΗΤΙΚΟ ΔΥΟ ΟΠΩΝ (ΔΥΝΑΤΟΤΗΤΑ ΔΙΑΤΡΗΣΗΣ 20 ΦΥΛΛΩΝ/ΦΟΡ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Α4 ΓΙΑ ΝΤΟΣΙΕ (ΣΥΣΚΕΥΑΣΙΑ 10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ΓΙΑ ΝΤΟΣΙΕ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10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5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Η ΤΑΙΝΙΑ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ΙΟΡΘΩΤΙΚΟ ΣΤΥΛΟ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Ο ΥΓΡΟ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ΠΛΟΚΑΡΦΑ (100 ΤΕΜ. ΣΥΣΚ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ΛΑΤΙΝΑ ΜΕ ΑΝΟΙΓΜΑ Γ (σετ 1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ΓΥΡΙΣΤ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ΣΠΙΡΑΛ ΗΜΕΡΗΣΙΟ 17Χ2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ΠΛΑΣΤΙΚΟΠΟΙΗΜΕ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ΧΑΡΤΙ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ΘΑΡΙΣΤΙΚΟ ΛΕΥΚΟΥ ΠΙΝΑΚΑ σπρέυ 125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ΦΙΤΣΕ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ΛΕΥΚΕΣ ΚΟΥΤΙ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ΧΡΩΜΑΤΙΣΤΕΣ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4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10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5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UHU STIC 21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ΡΕΥΣΤΗ UHU 28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ΕΣ ΑΝΑΦΟΡ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5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9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ΕΓΑΛ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ΙΚ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3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ΥΒΟΙ ΜΕ ΧΑΡΤΑΚΙΑ ΣΗΜΕΙΩΣΕΩΝ  8Χ8 εκ 750 ΦΥΛΛ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ΣΗΜΕΙΩΣΕΩΝ ΑΔΕΙΟΣ ΠΛΑΣΤΙΚ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ΤΕΤΡΑΓΩΝΟΣ  ΜΕΤΑΛΛΙΚΟΣ ΔΙΑΤΡΗΤΟΣ 10Χ10Χ10 εκ. ΑΔΕΙ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ΣΤΙΧΑ 50ΓΡ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25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32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Ι ΜΕΤΑΛΛΙΚΟΙ ΧΡΥΣΑΦΙ-ΑΣΗΜΙ ΛΕΥΚΟ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ΑΝΕΞΙΤΗΛΟΣ με στρογγυλή μύτη     1,5 -3 mm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ΑΝΕΞΙΤΗΛΟΣ blister των 2 τεμ. 1 μαυρος-1 κόκκιν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ΛΕΥΚΟΥ ΠΙΝΑΚΑ 2 mm (επαναγέμισης)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ΛΕΥΚΟΥ ΠΙΝΑΚΑ 2mm  (σετ 4 χρωμάτων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ΣΕΤ 3 ΧΡΩΜΑΤ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ΦΩΣΦΟΡΟΥΧ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ΕΓΑΛ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ΙΚΡ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ΓΙΑ ΤΑΜΠΟΝ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ΕΠΑΝΑΓΕΜΙΣΗΣ ΜΑΡΚΑΔΟΡ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ΟΘΗΚΗ ΠΛΑΣΤ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ΟΛΥΒΟΘΗΚΗ ΤΕΤΡΑΓΩΝΗ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ΣΤΡΑ ΜΕΤΑΛΛ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ΑΠΛΕΣ ΚΟΥΤΑΚ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ΜΕ ΚΕΦΑΛΑΚΙ ΠΛΑΣΤΙΚΟ ΣΕ ΚΟΥΤ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1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ΒΗΣΤΡΑ ΛΕΥΚΟΥ ΠΙΝΑΚ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ΔΙΑΡΚΕΙΑΣ τύπου BIC μπλε-κοκκινο-μαυ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ΜΕ ΜΠΙΛΙΑ ΜΑΚΡΙΑ ΜΥΤΗ τύπου STAEDL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28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50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ΧΡΩΜΑΤΙΣΤΟΙ ΣΕ blister 28 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24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No 24/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Νο 2000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ARVA RO-MA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RIMULA 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ΡΤΑΡΙΕΡΑ ΠΛΑΣΤΙΚΗ ΜΕ 4 ΣΥΡΤΑΡ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ΦΟΥΓΓΑΡΙ ΓΙΑ ΠΙΝΑΚΑ 105Χ50Χ2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ΙΝΙΑ ΣΥΣΚΕΥΑΣΙΑΣ 50mmX6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ΜΠΟΝ 70Χ110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ΛΟΣ ΑΛΛΗΛΟΓΡΑΦΙΑΣ 23Χ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11Χ23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23Χ16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ΓΙΑ C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ΩΝ 25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ΜΕ ΚΟΡΔΟΝ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ΚΕΛΟΣ ΜΕ ΛΑΣΤΙΧΟ ΚΑΙ ΑΥΤΙ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ΕΛΑΣΜ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ΧΩΡΙΣ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ΕΛΛΟΠΙΝΑΚΑΣ  40Χ 60 εκ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3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4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ΧΡΩΜΑΤΙΣΤΟ Α4 16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25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1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30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50 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ΑΚΙΑ ΣΗΜΕΙΩΣΕΩΝ ΛΕΥΚΑ (ΚΥΒΟ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ΟΤΑΙΝΙΑ 50mmX25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16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20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Β΄ Δημοτική ενότητα Κρύας Βρύσης 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1076"/>
        <w:gridCol w:w="1071"/>
        <w:gridCol w:w="1120"/>
        <w:gridCol w:w="100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α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ότητα που εγκρίθηκ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ιμή Μονάδο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ύνολο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ΣΥΡΡΑΠΤΙΚΟ RO-MA TO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51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76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Α ΧΑΡΤΑΚΙΑ ΦΩΣΦΟΡΙΖΕ 160τεμ./4 χρωμ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ΕΣ ΕΤΙΚΕΤΕΣ ΤΕΤΡΑΔΙΩΝ   67 Χ35 χιλ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ΡΙΑ ΒΑΣΗ ΚΟΛΛΗΤΙΚΗΣ ΤΑΙΝΙ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ΕΠΙΤΡΑΠΕΖΙΟΥ ΗΜΕΡΟΛΟΓΙΟΥ (κενή) 22Χ19 εκ. πλαστικ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ΗΜΕΡΟΛΟΓΙΟΥ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 ΠΡΩΤΟΚΟΛΛΟΥ ΑΛΛΗΛΟΓΡΑΦΙΑΣ 100φ. 25Χ3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ΜΗΤΡΩΟΥ ΠΡΟΣΩΠΙΚ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ΠΙΣΤΟΠΟΙΗΤΙΚΩΝ ΣΠΟΥΔ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ΒΛΙΟ ΠΡΑΚΤΙΚΟΥ ΣΥΛΛΟΓΟΥ ΔΙΔΑΣΚΟΝΤ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ΟΛΑΣΤΙΧΑ ΛΕΥΚΗ ΜΕΣΑΙΟΥ ΜΕΓΕΘΟΥ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ΛΥΤΙΚΟ 20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ΤΡΗΤΙΚΟ ΔΥΟ ΟΠΩΝ (ΔΥΝΑΤΟΤΗΤΑ ΔΙΑΤΡΗΣΗΣ 20 ΦΥΛΛΩΝ/ΦΟΡ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Α4 ΓΙΑ ΝΤΟΣΙΕ (ΣΥΣΚΕΥΑΣΙΑ 10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ΓΙΑ ΝΤΟΣΙΕ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10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5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Η ΤΑΙΝΙΑ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ΙΟΡΘΩΤΙΚΟ ΣΤΥΛΟ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Ο ΥΓΡΟ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ΠΛΟΚΑΡΦΑ (100 ΤΕΜ. ΣΥΣΚ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ΛΑΤΙΝΑ ΜΕ ΑΝΟΙΓΜΑ Γ (σετ 1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ΓΥΡΙΣΤ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ΣΠΙΡΑΛ ΗΜΕΡΗΣΙΟ 17Χ2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ΠΛΑΣΤΙΚΟΠΟΙΗΜΕ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ΧΑΡΤΙ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ΘΑΡΙΣΤΙΚΟ ΛΕΥΚΟΥ ΠΙΝΑΚΑ σπρέυ 125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ΦΙΤΣΕ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ΛΕΥΚΕΣ ΚΟΥΤΙ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ΧΡΩΜΑΤΙΣΤΕΣ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4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10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5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UHU STIC 21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ΡΕΥΣΤΗ UHU 28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ΕΣ ΑΝΑΦΟΡ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5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9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ΕΓΑΛ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ΙΚ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3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ΥΒΟΙ ΜΕ ΧΑΡΤΑΚΙΑ ΣΗΜΕΙΩΣΕΩΝ  8Χ8 εκ 750 ΦΥΛΛ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ΣΗΜΕΙΩΣΕΩΝ ΑΔΕΙΟΣ ΠΛΑΣΤΙΚ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ΤΕΤΡΑΓΩΝΟΣ  ΜΕΤΑΛΛΙΚΟΣ ΔΙΑΤΡΗΤΟΣ 10Χ10Χ10 εκ. ΑΔΕΙ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ΣΤΙΧΑ 50ΓΡ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25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32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Ι ΜΕΤΑΛΛΙΚΟΙ ΧΡΥΣΑΦΙ-ΑΣΗΜΙ ΛΕΥΚΟ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ΑΝΕΞΙΤΗΛΟΣ με στρογγυλή μύτη     1,5 -3 mm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ΑΝΕΞΙΤΗΛΟΣ blister των 2 τεμ. 1 μαυρος-1 κόκκιν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ΛΕΥΚΟΥ ΠΙΝΑΚΑ 2 mm (επαναγέμισης)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ΛΕΥΚΟΥ ΠΙΝΑΚΑ 2mm  (σετ 4 χρωμάτων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ΣΕΤ 3 ΧΡΩΜΑΤ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ΦΩΣΦΟΡΟΥΧ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ΕΓΑΛ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ΙΚΡ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ΓΙΑ ΤΑΜΠΟΝ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ΕΠΑΝΑΓΕΜΙΣΗΣ ΜΑΡΚΑΔΟΡ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ΟΘΗΚΗ ΠΛΑΣΤ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ΟΛΥΒΟΘΗΚΗ ΤΕΤΡΑΓΩΝΗ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ΣΤΡΑ ΜΕΤΑΛΛ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ΑΠΛΕΣ ΚΟΥΤΑΚ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ΜΕ ΚΕΦΑΛΑΚΙ ΠΛΑΣΤΙΚΟ ΣΕ ΚΟΥΤ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1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ΒΗΣΤΡΑ ΛΕΥΚΟΥ ΠΙΝΑΚ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ΔΙΑΡΚΕΙΑΣ τύπου BIC μπλε-κοκκινο-μαυ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ΜΕ ΜΠΙΛΙΑ ΜΑΚΡΙΑ ΜΥΤΗ τύπου STAEDL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28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50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ΧΡΩΜΑΤΙΣΤΟΙ ΣΕ blister 28 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24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No 24/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Νο 2000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ARVA RO-MA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RIMULA 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ΡΤΑΡΙΕΡΑ ΠΛΑΣΤΙΚΗ ΜΕ 4 ΣΥΡΤΑΡ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ΦΟΥΓΓΑΡΙ ΓΙΑ ΠΙΝΑΚΑ 105Χ50Χ2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ΙΝΙΑ ΣΥΣΚΕΥΑΣΙΑΣ 50mmX6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ΜΠΟΝ 70Χ110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ΛΟΣ ΑΛΛΗΛΟΓΡΑΦΙΑΣ 23Χ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11Χ23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23Χ16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ΓΙΑ C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ΩΝ 25 ΤΕΜΑΧΙ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ΜΕ ΚΟΡΔΟΝ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ΚΕΛΟΣ ΜΕ ΛΑΣΤΙΧΟ ΚΑΙ ΑΥΤΙ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ΕΛΑΣΜ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ΧΩΡΙΣ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ΕΛΛΟΠΙΝΑΚΑΣ  40Χ 60 εκ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3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4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ΧΡΩΜΑΤΙΣΤΟ Α4 16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250 ΦΥΛΛΩ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1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30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50 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ΑΚΙΑ ΣΗΜΕΙΩΣΕΩΝ ΛΕΥΚΑ (ΚΥΒΟ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ΟΤΑΙΝΙΑ 50mmX25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16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20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Γ΄ Δημοτική Ενότητα Μ. Αλεξάνδρου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1076"/>
        <w:gridCol w:w="1182"/>
        <w:gridCol w:w="1120"/>
        <w:gridCol w:w="1280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α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ότητες που εγκρίθηκα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ιμή Μονάδο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ΣΥΡΡΑΠΤΙΚΟ RO-MA TO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51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76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Α ΧΑΡΤΑΚΙΑ ΦΩΣΦΟΡΙΖΕ 160τεμ./4 χρωμ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ΕΣ ΕΤΙΚΕΤΕΣ ΤΕΤΡΑΔΙΩΝ   67 Χ35 χιλ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ΡΙΑ ΒΑΣΗ ΚΟΛΛΗΤΙΚΗΣ ΤΑΙΝΙ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ΕΠΙΤΡΑΠΕΖΙΟΥ ΗΜΕΡΟΛΟΓΙΟΥ (κενή) 22Χ19 εκ. πλαστικ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ΗΜΕΡΟΛΟΓΙΟΥ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 ΠΡΩΤΟΚΟΛΛΟΥ ΑΛΛΗΛΟΓΡΑΦΙΑΣ 100φ. 25Χ3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ΜΗΤΡΩΟΥ ΠΡΟΣΩΠΙΚ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ΠΙΣΤΟΠΟΙΗΤΙΚΩΝ ΣΠΟΥΔ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ΒΛΙΟ ΠΡΑΚΤΙΚΟΥ ΣΥΛΛΟΓΟΥ ΔΙΔΑΣΚΟΝΤ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ΟΛΑΣΤΙΧΑ ΛΕΥΚΗ ΜΕΣΑΙΟΥ ΜΕΓΕΘΟΥ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ΛΥΤΙΚΟ 20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ΤΡΗΤΙΚΟ ΔΥΟ ΟΠΩΝ (ΔΥΝΑΤΟΤΗΤΑ ΔΙΑΤΡΗΣΗΣ 20 ΦΥΛΛΩΝ/ΦΟΡ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Α4 ΓΙΑ ΝΤΟΣΙΕ (ΣΥΣΚΕΥΑΣΙΑ 10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ΓΙΑ ΝΤΟΣΙΕ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10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5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Η ΤΑΙΝΙΑ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ΙΟΡΘΩΤΙΚΟ ΣΤΥΛΟ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Ο ΥΓΡΟ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ΠΛΟΚΑΡΦΑ (100 ΤΕΜ. ΣΥΣΚ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ΛΑΤΙΝΑ ΜΕ ΑΝΟΙΓΜΑ Γ (σετ 1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ΓΥΡΙΣΤ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ΣΠΙΡΑΛ ΗΜΕΡΗΣΙΟ 17Χ2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ΠΛΑΣΤΙΚΟΠΟΙΗΜΕ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ΧΑΡΤΙ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ΘΑΡΙΣΤΙΚΟ ΛΕΥΚΟΥ ΠΙΝΑΚΑ σπρέυ 125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ΦΙΤΣΕ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ΛΕΥΚΕΣ ΚΟΥΤΙ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ΧΡΩΜΑΤΙΣΤΕΣ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4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10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5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UHU STIC 21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ΡΕΥΣΤΗ UHU 28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ΕΣ ΑΝΑΦΟΡ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5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9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ΕΓΑΛ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ΙΚ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3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ΥΒΟΙ ΜΕ ΧΑΡΤΑΚΙΑ ΣΗΜΕΙΩΣΕΩΝ  8Χ8 εκ 750 ΦΥΛΛ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ΣΗΜΕΙΩΣΕΩΝ ΑΔΕΙΟΣ ΠΛΑΣΤΙΚ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ΤΕΤΡΑΓΩΝΟΣ  ΜΕΤΑΛΛΙΚΟΣ ΔΙΑΤΡΗΤΟΣ 10Χ10Χ10 εκ. ΑΔΕΙ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ΣΤΙΧΑ 50ΓΡ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25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32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Ι ΜΕΤΑΛΛΙΚΟΙ ΧΡΥΣΑΦΙ-ΑΣΗΜΙ ΛΕΥΚΟ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ΑΝΕΞΙΤΗΛΟΣ με στρογγυλή μύτη     1,5 -3 mm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ΑΝΕΞΙΤΗΛΟΣ blister των 2 τεμ. 1 μαυρος-1 κόκκιν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ΛΕΥΚΟΥ ΠΙΝΑΚΑ 2 mm (επαναγέμισης)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ΛΕΥΚΟΥ ΠΙΝΑΚΑ 2mm  (σετ 4 χρωμάτων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ΣΕΤ 3 ΧΡΩΜΑΤ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ΦΩΣΦΟΡΟΥΧ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ΕΓΑΛ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ΙΚΡ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ΓΙΑ ΤΑΜΠΟΝ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ΕΠΑΝΑΓΕΜΙΣΗΣ ΜΑΡΚΑΔΟΡ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ΟΘΗΚΗ ΠΛΑΣΤ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ΟΛΥΒΟΘΗΚΗ ΤΕΤΡΑΓΩΝΗ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ΣΤΡΑ ΜΕΤΑΛΛ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ΑΠΛΕΣ ΚΟΥΤΑΚ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ΜΕ ΚΕΦΑΛΑΚΙ ΠΛΑΣΤΙΚΟ ΣΕ ΚΟΥΤ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1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ΒΗΣΤΡΑ ΛΕΥΚΟΥ ΠΙΝΑΚ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ΔΙΑΡΚΕΙΑΣ τύπου BIC μπλε-κοκκινο-μαυ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ΜΕ ΜΠΙΛΙΑ ΜΑΚΡΙΑ ΜΥΤΗ τύπου STAEDL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28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50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ΧΡΩΜΑΤΙΣΤΟΙ ΣΕ blister 28 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24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No 24/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Νο 2000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ARVA RO-MA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RIMULA 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ΡΤΑΡΙΕΡΑ ΠΛΑΣΤΙΚΗ ΜΕ 4 ΣΥΡΤΑΡ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ΦΟΥΓΓΑΡΙ ΓΙΑ ΠΙΝΑΚΑ 105Χ50Χ2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ΙΝΙΑ ΣΥΣΚΕΥΑΣΙΑΣ 50mmX6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ΜΠΟΝ 70Χ110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ΛΟΣ ΑΛΛΗΛΟΓΡΑΦΙΑΣ 23Χ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11Χ23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23Χ16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ΓΙΑ C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ΩΝ 25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ΜΕ ΚΟΡΔΟΝ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ΚΕΛΟΣ ΜΕ ΛΑΣΤΙΧΟ ΚΑΙ ΑΥΤΙ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ΕΛΑΣΜ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ΧΩΡΙΣ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ΕΛΛΟΠΙΝΑΚΑΣ  40Χ 60 εκ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3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4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ΧΡΩΜΑΤΙΣΤΟ Α4 16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25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1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30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50 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ΑΚΙΑ ΣΗΜΕΙΩΣΕΩΝ ΛΕΥΚΑ (ΚΥΒΟ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ΟΤΑΙΝΙΑ 50mmX25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16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20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Δ’  Δημοτική Ενότητα Κύρρου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1076"/>
        <w:gridCol w:w="1182"/>
        <w:gridCol w:w="1120"/>
        <w:gridCol w:w="1000"/>
      </w:tblGrid>
      <w:tr>
        <w:trPr>
          <w:trHeight w:val="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α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ότητες που εγκρίθηκα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ιμή Μονάδος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ΣΥΡΡΑΠΤΙΚΟ RO-MA TO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51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76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Α ΧΑΡΤΑΚΙΑ ΦΩΣΦΟΡΙΖΕ 160τεμ./4 χρωμ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ΕΣ ΕΤΙΚΕΤΕΣ ΤΕΤΡΑΔΙΩΝ   67 Χ35 χιλ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ΡΙΑ ΒΑΣΗ ΚΟΛΛΗΤΙΚΗΣ ΤΑΙΝΙ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ΕΠΙΤΡΑΠΕΖΙΟΥ ΗΜΕΡΟΛΟΓΙΟΥ (κενή) 22Χ19 εκ. πλαστικ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ΗΜΕΡΟΛΟΓΙΟΥ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 ΠΡΩΤΟΚΟΛΛΟΥ ΑΛΛΗΛΟΓΡΑΦΙΑΣ 100φ. 25Χ3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ΜΗΤΡΩΟΥ ΠΡΟΣΩΠΙΚ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ΠΙΣΤΟΠΟΙΗΤΙΚΩΝ ΣΠΟΥΔ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ΒΛΙΟ ΠΡΑΚΤΙΚΟΥ ΣΥΛΛΟΓΟΥ ΔΙΔΑΣΚΟΝΤ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ΟΛΑΣΤΙΧΑ ΛΕΥΚΗ ΜΕΣΑΙΟΥ ΜΕΓΕΘΟΥ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ΛΥΤΙΚΟ 20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ΤΡΗΤΙΚΟ ΔΥΟ ΟΠΩΝ (ΔΥΝΑΤΟΤΗΤΑ ΔΙΑΤΡΗΣΗΣ 20 ΦΥΛΛΩΝ/ΦΟΡ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Α4 ΓΙΑ ΝΤΟΣΙΕ (ΣΥΣΚΕΥΑΣΙΑ 10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ΓΙΑ ΝΤΟΣΙΕ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10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5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Η ΤΑΙΝΙΑ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ΙΟΡΘΩΤΙΚΟ ΣΤΥΛΟ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Ο ΥΓΡΟ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ΠΛΟΚΑΡΦΑ (100 ΤΕΜ. ΣΥΣΚ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ΛΑΤΙΝΑ ΜΕ ΑΝΟΙΓΜΑ Γ (σετ 1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ΓΥΡΙΣΤ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ΣΠΙΡΑΛ ΗΜΕΡΗΣΙΟ 17Χ2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ΠΛΑΣΤΙΚΟΠΟΙΗΜΕ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ΧΑΡΤΙ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ΘΑΡΙΣΤΙΚΟ ΛΕΥΚΟΥ ΠΙΝΑΚΑ σπρέυ 125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ΦΙΤΣΕ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ΛΕΥΚΕΣ ΚΟΥΤΙ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ΧΡΩΜΑΤΙΣΤΕΣ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4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10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5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UHU STIC 21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ΡΕΥΣΤΗ UHU 28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ΕΣ ΑΝΑΦΟΡ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5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9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ΕΓΑΛ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ΙΚ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3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ΥΒΟΙ ΜΕ ΧΑΡΤΑΚΙΑ ΣΗΜΕΙΩΣΕΩΝ  8Χ8 εκ 750 ΦΥΛΛ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ΣΗΜΕΙΩΣΕΩΝ ΑΔΕΙΟΣ ΠΛΑΣΤΙΚ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ΤΕΤΡΑΓΩΝΟΣ  ΜΕΤΑΛΛΙΚΟΣ ΔΙΑΤΡΗΤΟΣ 10Χ10Χ10 εκ. ΑΔΕΙ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ΣΤΙΧΑ 50ΓΡ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25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32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Ι ΜΕΤΑΛΛΙΚΟΙ ΧΡΥΣΑΦΙ-ΑΣΗΜΙ ΛΕΥΚΟ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ΑΝΕΞΙΤΗΛΟΣ με στρογγυλή μύτη     1,5 -3 mm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ΑΝΕΞΙΤΗΛΟΣ blister των 2 τεμ. 1 μαυρος-1 κόκκιν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ΛΕΥΚΟΥ ΠΙΝΑΚΑ 2 mm (επαναγέμισης)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ΛΕΥΚΟΥ ΠΙΝΑΚΑ 2mm  (σετ 4 χρωμάτων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ΣΕΤ 3 ΧΡΩΜΑΤ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ΦΩΣΦΟΡΟΥΧ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ΕΓΑΛ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ΙΚΡ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ΓΙΑ ΤΑΜΠΟΝ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ΕΠΑΝΑΓΕΜΙΣΗΣ ΜΑΡΚΑΔΟΡ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ΟΘΗΚΗ ΠΛΑΣΤ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ΟΛΥΒΟΘΗΚΗ ΤΕΤΡΑΓΩΝΗ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ΣΤΡΑ ΜΕΤΑΛΛ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ΑΠΛΕΣ ΚΟΥΤΑΚ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ΜΕ ΚΕΦΑΛΑΚΙ ΠΛΑΣΤΙΚΟ ΣΕ ΚΟΥΤ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1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ΒΗΣΤΡΑ ΛΕΥΚΟΥ ΠΙΝΑΚ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ΔΙΑΡΚΕΙΑΣ τύπου BIC μπλε-κοκκινο-μαυ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ΜΕ ΜΠΙΛΙΑ ΜΑΚΡΙΑ ΜΥΤΗ τύπου STAEDL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28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50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ΧΡΩΜΑΤΙΣΤΟΙ ΣΕ blister 28 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24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No 24/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Νο 2000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ARVA RO-MA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RIMULA 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ΡΤΑΡΙΕΡΑ ΠΛΑΣΤΙΚΗ ΜΕ 4 ΣΥΡΤΑΡ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ΦΟΥΓΓΑΡΙ ΓΙΑ ΠΙΝΑΚΑ 105Χ50Χ2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ΙΝΙΑ ΣΥΣΚΕΥΑΣΙΑΣ 50mmX6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ΜΠΟΝ 70Χ110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ΛΟΣ ΑΛΛΗΛΟΓΡΑΦΙΑΣ 23Χ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11Χ23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23Χ16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ΓΙΑ C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ΩΝ 25 ΤΕΜΑΧΙ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ΜΕ ΚΟΡΔΟΝ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ΚΕΛΟΣ ΜΕ ΛΑΣΤΙΧΟ ΚΑΙ ΑΥΤΙ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ΕΛΑΣΜ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ΧΩΡΙΣ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ΕΛΛΟΠΙΝΑΚΑΣ  40Χ 60 εκ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3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4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ΧΡΩΜΑΤΙΣΤΟ Α4 16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250 ΦΥΛΛΩΝ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1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30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50 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ΑΚΙΑ ΣΗΜΕΙΩΣΕΩΝ ΛΕΥΚΑ (ΚΥΒΟ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ΟΤΑΙΝΙΑ 50mmX25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16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20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Ε΄ Δημοτική ενότητα Πέλλας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tbl>
      <w:tblPr>
        <w:tblW w:w="10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0"/>
        <w:gridCol w:w="1076"/>
        <w:gridCol w:w="1240"/>
        <w:gridCol w:w="1120"/>
        <w:gridCol w:w="1084"/>
        <w:gridCol w:w="1084"/>
      </w:tblGrid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α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εριγραφή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Μονάδα Μέτρηση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οσότητες που εγκρίθηκαν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ιμή Μονάδο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X ΠΛΑΣΤΙΚΑ ΜΕ ΛΑΣΤΙΧΑ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D-R TDK 80M 700MB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 ΧΩΡΙΣ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VD-R TDK 16X 4,7GB ΜΕ ΘΗ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ΟΣΥΡΡΑΠΤΙΚΟ RO-MA TOP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51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ΥΤΟΚΟΛΛΗΤΑ ΧΑΡΤΑΚΙΑ ΣΗΜΕΙΩΣΕΩΝ 76mmX7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Α ΧΑΡΤΑΚΙΑ ΦΩΣΦΟΡΙΖΕ 160τεμ./4 χρωμ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ΥΤΟΚΟΛΛΗΤΕΣ ΕΤΙΚΕΤΕΣ ΤΕΤΡΑΔΙΩΝ   67 Χ35 χιλ.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ΡΙΑ ΒΑΣΗ ΚΟΛΛΗΤΙΚΗΣ ΤΑΙΝΙ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ΕΠΙΤΡΑΠΕΖΙΟΥ ΗΜΕΡΟΛΟΓΙΟΥ (κενή) 22Χ19 εκ. πλαστική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ΑΣΗ ΗΜΕΡΟΛΟΓΙΟΥ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 ΠΡΩΤΟΚΟΛΛΟΥ ΑΛΛΗΛΟΓΡΑΦΙΑΣ 100φ. 25Χ3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ΜΗΤΡΩΟΥ ΠΡΟΣΩΠΙΚ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ΙΟ ΠΙΣΤΟΠΟΙΗΤΙΚΩΝ ΣΠΟΥΔ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ΙΒΛΙΟ ΠΡΑΚΤΙΚΟΥ ΣΥΛΛΟΓΟΥ ΔΙΔΑΣΚΟΝΤ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ΟΛΑΣΤΙΧΑ ΛΕΥΚΗ ΜΕΣΑΙΟΥ ΜΕΓΕΘΟΥ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ΛΥΤΙΚΟ 20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ΤΡΗΤΙΚΟ ΔΥΟ ΟΠΩΝ (ΔΥΝΑΤΟΤΗΤΑ ΔΙΑΤΡΗΣΗΣ 20 ΦΥΛΛΩΝ/ΦΟΡΑ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Α4 ΓΙΑ ΝΤΟΣΙΕ (ΣΥΣΚΕΥΑΣΙΑ 10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ΦΑΝΕΙΕΣ ΜΕ ΕΛΑΣΜΑ ΓΙΑ ΝΤΟΣΙΕ (ΣΥΣΚΕΥΑΣΙΑ 25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10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ΑΧΩΡΙΣΤΙΚΑ ΧΑΡΤΙΝΑ 1-5 ΘΕΜΑΤ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Η ΤΑΙΝΙΑ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ΙΟΡΘΩΤΙΚΟ ΣΤΥΛΟ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ΟΡΘΩΤΙΚΟ ΥΓΡΟ (Pelikan/Pritt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ΙΠΛΟΚΑΡΦΑ (100 ΤΕΜ. ΣΥΣΚ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ΕΛΑΤΙΝΑ ΜΕ ΑΝΟΙΓΜΑ Γ (σετ 10 τεμ.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ΓΥΡΙΣΤ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ΜΕΡΟΛΟΓΙΟ ΣΠΙΡΑΛ ΗΜΕΡΗΣΙΟ 17Χ2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ΠΛΑΣΤΙΚΟΠΟΙΗΜΕ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ΗΚΗ ΠΕΡΙΟΔΙΚΩΝ ΧΑΡΤΙΝ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ΘΑΡΙΣΤΙΚΟ ΛΕΥΚΟΥ ΠΙΝΑΚΑ σπρέυ 125 ml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ΦΙΤΣΕ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ΛΕΥΚΕΣ ΚΟΥΤΙ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ΙΜΩΛΙΕΣ ΧΡΩΜΑΤΙΣΤΕΣ ΤΩΝ 100 ΤΕΜ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ΤΩΝ 100 ΤΕΜΑΧΙ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4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ΛΑΣΕΡ ΠΛΑΣΤΙΚΟΠΟΙΗΜΕΝΟ Α4 8-3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10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ΟΛΛΑ HOBBY FIX 50 ml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UHU STIC 21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Α ΡΕΥΣΤΗ UHU 28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ΕΣ ΑΝΑΦΟΡΑ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5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ΛΛΗΤΙΚΗ ΤΑΙΝΙΑ 19mmX33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ΕΓΑΛ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ΠΙΔΙ ΜΙΚ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3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ΟΥΤΙ ΑΡΧΕΙΟΥ ΜΕ ΛΑΣΤΙΧΟ ΠΛΑΣΤΙΚΟ 8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ΥΒΟΙ ΜΕ ΧΑΡΤΑΚΙΑ ΣΗΜΕΙΩΣΕΩΝ  8Χ8 εκ 750 ΦΥΛΛ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ΣΗΜΕΙΩΣΕΩΝ ΑΔΕΙΟΣ ΠΛΑΣΤΙΚ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ΥΒΟΣ ΤΕΤΡΑΓΩΝΟΣ  ΜΕΤΑΛΛΙΚΟΣ ΔΙΑΤΡΗΤΟΣ 10Χ10Χ10 εκ. ΑΔΕΙ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ΑΣΤΙΧΑ 50ΓΡ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25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ΝΤΑΛΑΚΙΑ ΜΑΥΡΑ ΕΓΓΡΑΦΩΝ 32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2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Ι ΜΕΤΑΛΛΙΚΟΙ ΧΡΥΣΑΦΙ-ΑΣΗΜΙ ΛΕΥΚΟΙ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ΑΝΕΞΙΤΗΛΟΣ με στρογγυλή μύτη     1,5 -3 mm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ΑΝΕΞΙΤΗΛΟΣ blister των 2 τεμ. 1 μαυρος-1 κόκκιν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ΡΚΑΔΟΡΟΣ ΛΕΥΚΟΥ ΠΙΝΑΚΑ 2 mm (επαναγέμισης)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ΛΕΥΚΟΥ ΠΙΝΑΚΑ 2mm  (σετ 4 χρωμάτων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ΣΕΤ 3 ΧΡΩΜΑΤ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ΡΚΑΔΟΡΟΣ ΥΠΟΓΡΑΜΜΙΣΗΣ ΦΩΣΦΟΡΟΥΧ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ΕΓΑΛ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ΓΕΝΘΥΝΤΙΚΟΣ ΦΑΚΟΣ ΜΙΚΡΟ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ΓΙΑ ΤΑΜΠΟΝ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ΑΝΙ ΕΠΑΝΑΓΕΜΙΣΗΣ ΜΑΡΚΑΔΟΡ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ΟΛΥΒΟΘΗΚΗ ΠΛΑΣΤ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ΟΛΥΒΟΘΗΚΗ ΤΕΤΡΑΓΩΝΗ ΜΕΤΑΛΛΙΚΗ ΔΙΑΤΡΗ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ΞΥΣΤΡΑ ΜΕΤΑΛΛΙΚ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ΑΠΛΕΣ ΚΟΥΤΑΚ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ΙΝΕΖΕΣ ΜΕ ΚΕΦΑΛΑΚΙ ΠΛΑΣΤΙΚΟ ΣΕ ΚΟΥΤ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10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ΒΗΣΤΡΑ ΛΕΥΚΟΥ ΠΙΝΑΚ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ΔΙΑΡΚΕΙΑΣ τύπου BIC μπλε-κοκκινο-μαυρο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ΤΥΛΟ ΜΕ ΜΠΙΛΙΑ ΜΑΚΡΙΑ ΜΥΤΗ τύπου STAEDLE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28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50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ΔΕΤΗΡΕΣ ΧΡΩΜΑΤΙΣΤΟΙ ΣΕ blister 28 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24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No 24/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ΜΑΤΑ ΣΥΡΡΑΠΤΙΚΟΥ RO-MA Νο 2000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ΟΥΤΙ 1000 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ARVA RO-MA 6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ΡΡΑΠΤΙΚΟ PRIMULA 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ΥΡΤΑΡΙΕΡΑ ΠΛΑΣΤΙΚΗ ΜΕ 4 ΣΥΡΤΑΡ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ΦΟΥΓΓΑΡΙ ΓΙΑ ΠΙΝΑΚΑ 105Χ50Χ25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ΙΝΙΑ ΣΥΣΚΕΥΑΣΙΑΣ 50mmX66m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ΑΜΠΟΝ 70Χ110 (Pelikan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ΛΟΣ ΑΛΛΗΛΟΓΡΑΦΙΑΣ 23Χ3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11Χ23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ΑΛΛΗΛΟΓΡΑΦΙΑΣ ΛΕΥΚΟΣ ΑΥΤΟΚΟΛΛΗΤΟΣ 23Χ16  80 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ΑΧΙΟ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ΓΙΑ CD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ΩΝ 25 ΤΕΜΑΧΙ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ΜΕ ΚΟΡΔΟΝΙ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ΚΕΛΟΣ ΜΕ ΛΑΣΤΙΧΟ ΚΑΙ ΑΥΤΙΑ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ΜΕ ΕΛΑΣΜ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ΑΚΕΛΟΣ ΧΑΡΤΙΝΟΣ ΧΩΡΙΣ ΑΥΤΙΑ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ΕΛΛΟΠΙΝΑΚΑΣ  40Χ 60 εκ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ΛΑ ΠΛΑΣΤΙΚΟΠΟΙΗΣΗΣ 125 microns A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3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ΛΕΥΚΟ Α4 8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500 ΦΥΛΛ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ΩΤΟΑΝΤΙΓΡΑΦΙΚΟ ΧΑΡΤΙ ΧΡΩΜΑΤΙΣΤΟ Α4 160gr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ΚΕΤΟ 250 ΦΥΛΛΩΝ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1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30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ΑΚΑΣ 50 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ΑΚΙΑ ΣΗΜΕΙΩΣΕΩΝ ΛΕΥΚΑ (ΚΥΒΟΣ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ΑΡΤΟΤΑΙΝΙΑ 50mmX25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16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ΨΑΛΙΔΙ 20,5cm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Ε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</w:rPr>
            </w:pPr>
            <w:r>
              <w:rPr>
                <w:rFonts w:cs="Arial" w:ascii="Comic Sans MS" w:hAnsi="Comic Sans MS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Σύνολο Α΄  :     </w:t>
      </w:r>
      <w:r>
        <w:rPr>
          <w:rFonts w:cs="Arial" w:ascii="Arial" w:hAnsi="Arial"/>
          <w:b/>
          <w:bCs/>
          <w:sz w:val="24"/>
          <w:szCs w:val="24"/>
        </w:rPr>
        <w:t>30.572,71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Σύνολο Β΄   </w:t>
      </w:r>
      <w:r>
        <w:rPr>
          <w:rFonts w:cs="Arial" w:ascii="Arial" w:hAnsi="Arial"/>
          <w:b/>
          <w:sz w:val="24"/>
          <w:szCs w:val="24"/>
        </w:rPr>
        <w:t>:      6.916,86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Σύνολο Γ΄   :       </w:t>
      </w:r>
      <w:r>
        <w:rPr>
          <w:rFonts w:cs="Arial" w:ascii="Arial" w:hAnsi="Arial"/>
          <w:b/>
          <w:bCs/>
          <w:sz w:val="24"/>
          <w:szCs w:val="24"/>
        </w:rPr>
        <w:t>5.273,35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Σύνολο Δ΄  :       </w:t>
      </w:r>
      <w:r>
        <w:rPr>
          <w:rFonts w:cs="Arial" w:ascii="Arial" w:hAnsi="Arial"/>
          <w:b/>
          <w:bCs/>
          <w:sz w:val="24"/>
          <w:szCs w:val="24"/>
        </w:rPr>
        <w:t>5.936,96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</w:rPr>
        <w:t xml:space="preserve">Σύνολο Ε΄   :       </w:t>
      </w:r>
      <w:r>
        <w:rPr>
          <w:rFonts w:cs="Arial" w:ascii="Arial" w:hAnsi="Arial"/>
          <w:b/>
          <w:bCs/>
          <w:sz w:val="24"/>
          <w:szCs w:val="24"/>
        </w:rPr>
        <w:t>4.585,96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u w:val="single"/>
        </w:rPr>
        <w:t>ΓΕΝΙΚΟ  ΣΥΝΟΛΟ (Α,Β,Γ.Δ.Ε.)</w:t>
      </w:r>
      <w:r>
        <w:rPr>
          <w:rFonts w:cs="Century Gothic" w:ascii="Century Gothic" w:hAnsi="Century Gothic"/>
          <w:b/>
        </w:rPr>
        <w:t xml:space="preserve">     53.285,84      (με Φ.Π.Α.)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Γιαννιτσά      </w:t>
      </w:r>
      <w:r>
        <w:rPr>
          <w:rFonts w:cs="Century Gothic" w:ascii="Century Gothic" w:hAnsi="Century Gothic"/>
          <w:b/>
          <w:color w:val="000000"/>
        </w:rPr>
        <w:t>30/10/2014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Η Συντάξασα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ΝΤΑΚΑ ΑΦΡΟΔΙΤΗ</w:t>
      </w:r>
    </w:p>
    <w:p>
      <w:pPr>
        <w:pStyle w:val="Header"/>
        <w:tabs>
          <w:tab w:val="clear" w:pos="4153"/>
          <w:tab w:val="clear" w:pos="8306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sectPr>
      <w:headerReference w:type="default" r:id="rId2"/>
      <w:type w:val="nextPage"/>
      <w:pgSz w:w="11906" w:h="16838"/>
      <w:pgMar w:left="1701" w:right="1389" w:gutter="0" w:header="284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PCairo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entury Gothic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PCairoLight;Times New Roman" w:hAnsi="PCairoLight;Times New Roman" w:cs="PCairoLigh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rFonts w:ascii="PCairoLight;Times New Roman" w:hAnsi="PCairoLight;Times New Roman" w:cs="PCairoLight;Times New Roman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 w:shadow="1"/>
        <w:left w:val="single" w:sz="6" w:space="3" w:color="000000" w:shadow="1"/>
        <w:bottom w:val="single" w:sz="6" w:space="1" w:color="000000" w:shadow="1"/>
        <w:right w:val="single" w:sz="6" w:space="0" w:color="000000" w:shadow="1"/>
      </w:pBdr>
      <w:shd w:fill="E5E5E5" w:val="clear"/>
      <w:spacing w:lineRule="auto" w:line="360" w:before="120" w:after="0"/>
      <w:jc w:val="center"/>
      <w:outlineLvl w:val="8"/>
    </w:pPr>
    <w:rPr>
      <w:rFonts w:ascii="PCairoLight;Times New Roman" w:hAnsi="PCairoLight;Times New Roman" w:cs="PCairoLight;Times New Roman"/>
      <w:b/>
      <w:sz w:val="36"/>
    </w:rPr>
  </w:style>
  <w:style w:type="character" w:styleId="WW8Num5z0">
    <w:name w:val="WW8Num5z0"/>
    <w:qFormat/>
    <w:rPr>
      <w:sz w:val="22"/>
      <w:szCs w:val="22"/>
    </w:rPr>
  </w:style>
  <w:style w:type="character" w:styleId="Style5">
    <w:name w:val="Προεπιλεγμένη γραμματοσειρά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 w:shadow="1"/>
        <w:left w:val="single" w:sz="6" w:space="3" w:color="000000" w:shadow="1"/>
        <w:bottom w:val="single" w:sz="6" w:space="1" w:color="000000" w:shadow="1"/>
        <w:right w:val="single" w:sz="6" w:space="0" w:color="000000" w:shadow="1"/>
      </w:pBdr>
      <w:shd w:fill="B3B3B3" w:val="clear"/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ascii="PCairoLight;Times New Roman" w:hAnsi="PCairoLight;Times New Roman" w:cs="PCairoLight;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/>
    <w:rPr>
      <w:b/>
      <w:bCs/>
      <w:sz w:val="24"/>
    </w:rPr>
  </w:style>
  <w:style w:type="paragraph" w:styleId="21">
    <w:name w:val="Σώμα κείμενου με εσοχή 2"/>
    <w:basedOn w:val="Normal"/>
    <w:qFormat/>
    <w:pPr>
      <w:ind w:firstLine="397"/>
      <w:jc w:val="both"/>
    </w:pPr>
    <w:rPr>
      <w:rFonts w:ascii="Courier New" w:hAnsi="Courier New" w:cs="Courier New"/>
      <w:sz w:val="24"/>
      <w:szCs w:val="24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0000FF"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45:00Z</dcterms:created>
  <dc:creator>kyros</dc:creator>
  <dc:description/>
  <cp:keywords/>
  <dc:language>en-US</dc:language>
  <cp:lastModifiedBy>Veta</cp:lastModifiedBy>
  <cp:lastPrinted>2014-10-31T08:44:00Z</cp:lastPrinted>
  <dcterms:modified xsi:type="dcterms:W3CDTF">2014-10-31T12:09:00Z</dcterms:modified>
  <cp:revision>4</cp:revision>
  <dc:subject/>
  <dc:title>            </dc:title>
</cp:coreProperties>
</file>