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ΟΜΑΔΑ 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/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Συνολικές ποσότητες  ΚΕ.Κ.Α.Π.Π.Α.  Δήμου Πέλλας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  <w:t>Εγγύηση συμμετοχής : 127,00 €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34"/>
        <w:gridCol w:w="1842"/>
        <w:gridCol w:w="1276"/>
        <w:gridCol w:w="1559"/>
        <w:gridCol w:w="1276"/>
      </w:tblGrid>
      <w:tr>
        <w:trPr>
          <w:trHeight w:val="361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</w:t>
            </w:r>
            <w:r>
              <w:rPr>
                <w:lang w:val="en-US"/>
              </w:rPr>
              <w:t>extra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παρθέν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Συσκ. 5 </w:t>
            </w:r>
            <w:r>
              <w:rPr>
                <w:lang w:val="en-US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/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  <w:u w:val="single"/>
        </w:rPr>
        <w:t>Ποσότητες  ΔΗ.Κ.Ε.Π.Α.Π. Δήμου Πέλλας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  <w:t>Εγγύηση συμμετοχής : 10,00 €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34"/>
        <w:gridCol w:w="1842"/>
        <w:gridCol w:w="1276"/>
        <w:gridCol w:w="1559"/>
        <w:gridCol w:w="1276"/>
      </w:tblGrid>
      <w:tr>
        <w:trPr>
          <w:trHeight w:val="361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</w:t>
            </w:r>
            <w:r>
              <w:rPr>
                <w:lang w:val="en-US"/>
              </w:rPr>
              <w:t>extra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/>
              <w:t>παρθέν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Συσκ. 5 </w:t>
            </w:r>
            <w:r>
              <w:rPr>
                <w:lang w:val="en-US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tbl>
      <w:tblPr>
        <w:tblW w:w="1366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ind w:left="-540" w:right="-21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: 20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0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155,73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ΠΑ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1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8,10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ΠΑ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eastAsia="Arial" w:cs="Arial" w:ascii="Arial" w:hAnsi="Arial"/>
          <w:bCs w:val="false"/>
          <w:sz w:val="22"/>
          <w:szCs w:val="22"/>
        </w:rPr>
        <w:t xml:space="preserve">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2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1,48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ΠΑ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ΠΟΣΟΣΤΟ ΕΚΠΤΩΣΗΣ ΟΛΟΓΡΑΦΩΣ :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3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 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1,48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ΠΑ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eastAsia="Times New Roman"/>
          <w:bCs w:val="false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  <w:r>
        <w:rPr>
          <w:rFonts w:eastAsia="Times New Roman"/>
          <w:bCs w:val="false"/>
          <w:sz w:val="22"/>
          <w:szCs w:val="22"/>
        </w:rPr>
        <w:t xml:space="preserve">   </w:t>
      </w:r>
    </w:p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14</w:t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 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1,48 €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666"/>
        <w:gridCol w:w="1270"/>
        <w:gridCol w:w="1457"/>
        <w:gridCol w:w="1156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γγού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Άνηθος (δέμ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χλάδια κρυστάλλ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ερύκοκ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ότ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πούζ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λοκυθάκ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νουπίδ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ρεμμύδια ξερά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άχα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Λεμόνια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ϊντανός (δέμα 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εμάχι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νταρίν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αρούλ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ελιτζ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ήλα  εγχώρ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ανάν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πρόκολ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τομάτ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ατάτες εγχώρι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επόν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ιπεριές  για γέμισμ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ορτοκάλι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Ροδάκ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έλιν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πανάκ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Φράουλε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ιλ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ΠΑ13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5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Εγγύηση συμμετοχής : 177,70 €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76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6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61,6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23"/>
        <w:gridCol w:w="1176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7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48,6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34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8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Εγγύηση συμμετοχής : 47,80 €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23"/>
        <w:gridCol w:w="1176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  <w:t>ΟΜΑΔΑ 19</w:t>
      </w:r>
    </w:p>
    <w:p>
      <w:pPr>
        <w:pStyle w:val="Normal"/>
        <w:tabs>
          <w:tab w:val="clear" w:pos="720"/>
          <w:tab w:val="left" w:pos="1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855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ΚΕ.Κ.Α.Π.Π.Α.  Δήμου Πέλλας</w:t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μεγαλύτερο ποσοστό έκπτωσης επί τοις εκατό (%)</w:t>
      </w:r>
    </w:p>
    <w:p>
      <w:pPr>
        <w:pStyle w:val="Normal"/>
        <w:tabs>
          <w:tab w:val="clear" w:pos="720"/>
          <w:tab w:val="left" w:pos="0" w:leader="none"/>
        </w:tabs>
        <w:ind w:left="-540" w:right="-21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Εγγύηση συμμετοχής : 48,60 €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1"/>
        <w:gridCol w:w="1597"/>
        <w:gridCol w:w="1757"/>
        <w:gridCol w:w="1265"/>
        <w:gridCol w:w="1134"/>
      </w:tblGrid>
      <w:tr>
        <w:trPr>
          <w:trHeight w:val="27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ΕΤΡΗΣΗ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Ε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ιμάς (μπούτι μόσχου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έας μπούτι (μόσχου χωρίς κόκαλο) 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νωπό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0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Γιαννιτσών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b/>
        </w:rPr>
        <w:t>Εγγύηση συμμετοχής : 46,00 €</w:t>
      </w:r>
    </w:p>
    <w:p>
      <w:pPr>
        <w:pStyle w:val="Normal"/>
        <w:tabs>
          <w:tab w:val="clear" w:pos="720"/>
          <w:tab w:val="left" w:pos="180" w:leader="none"/>
        </w:tabs>
        <w:ind w:left="180" w:right="-143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– φρέσκος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Βραστόψαρα- φρέσκα κατά προτίμηση εγχώριας προέλευσης Α΄ποιότητα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1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ρύας Βρύση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b/>
        </w:rPr>
        <w:t>Εγγύηση συμμετοχής : 23,00 €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– φρέσκος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Βραστόψαρα- φρέσκα κατά προτίμηση εγχώριας προέλευσης Α΄ποιότητα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  <w:u w:val="single"/>
        </w:rPr>
        <w:t>ΟΜΑΔΑ  22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18,4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– φρέσκος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Βραστόψαρα- φρέσκα κατά προτίμηση εγχώριας προέλευσης Α΄ποιότητα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ΟΜΑΔΑ  23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Μεγάλου Αλεξάνδρου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18,40 €</w:t>
      </w:r>
    </w:p>
    <w:p>
      <w:pPr>
        <w:pStyle w:val="Normal"/>
        <w:tabs>
          <w:tab w:val="clear" w:pos="720"/>
          <w:tab w:val="left" w:pos="1900" w:leader="none"/>
        </w:tabs>
        <w:ind w:left="-540" w:right="-1440" w:hanging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– φρέσκος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Βραστόψαρα- φρέσκα κατά προτίμηση εγχώριας προέλευσης Α΄ποιότητα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ind w:left="-540"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Cs w:val="28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0230" cy="561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lang w:val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Αριθ. Μελέτης :9/201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ΠΡΟΜΗΘΕΙΑ : Προμήθεια τροφίμων  και  γάλακτος υπαλλήλων  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/>
            </w:pPr>
            <w:r>
              <w:rPr>
                <w:b/>
              </w:rPr>
              <w:t>για τις ανάγκες του Δήμου Πέλλας και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των Νομικών Προσώπων Δήμου Πέ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>για το χρονικό διάστημα από 01-09-2018 έω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8-2019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</w:rPr>
              <w:t>ΕΝ        ΠΡΟΫΠΟΛΟΓΙΣΜΟΣ : 216.</w:t>
            </w:r>
            <w:r>
              <w:rPr>
                <w:b/>
                <w:lang w:val="en-US"/>
              </w:rPr>
              <w:t>175,02</w:t>
            </w:r>
            <w:r>
              <w:rPr>
                <w:b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0" w:leader="none"/>
        </w:tabs>
        <w:ind w:righ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360" w:hanging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ΟΜΑΔΑ  24</w:t>
      </w:r>
    </w:p>
    <w:p>
      <w:pPr>
        <w:pStyle w:val="Normal"/>
        <w:tabs>
          <w:tab w:val="left" w:pos="720" w:leader="none"/>
        </w:tabs>
        <w:ind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Δημοτική Ενότητα Κύρρου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  <w:t>Ποσότητες  ΚΕ.Κ.Α.Π.Π.Α.  Δήμου Πέλλας</w:t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80" w:leader="none"/>
        </w:tabs>
        <w:ind w:left="-360" w:firstLine="360"/>
        <w:jc w:val="both"/>
        <w:rPr/>
      </w:pPr>
      <w:r>
        <w:rPr>
          <w:b/>
        </w:rPr>
        <w:t>Κριτήριο κατακύρωσης : μεγαλύτερο ποσοστό έκπτωσης επί τοις εκατό (%)</w:t>
      </w:r>
    </w:p>
    <w:p>
      <w:pPr>
        <w:pStyle w:val="Normal"/>
        <w:rPr>
          <w:b/>
          <w:b/>
        </w:rPr>
      </w:pPr>
      <w:r>
        <w:rPr>
          <w:b/>
        </w:rPr>
        <w:t>Εγγύηση συμμετοχής : 18,40 €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1559"/>
        <w:gridCol w:w="1843"/>
        <w:gridCol w:w="1417"/>
        <w:gridCol w:w="1701"/>
      </w:tblGrid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/Α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ΟΝΑΔ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ΜΕΤΡΗΣ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ΙΚ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ΣΟΤΗΤΕ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ΜΟΝΑ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ΞΙΑ</w:t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καλάος – φρέσκος κατά προτίμηση εγχώριας προέλευσης Α΄ποιότητα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ιλ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Βραστόψαρα- φρέσκα κατά προτίμηση εγχώριας προέλευσης Α΄ποιότητα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ΠΑ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</w:rPr>
        <w:t xml:space="preserve">ΠΟΣΟΣΤΟ ΕΚΠΤΩΣΗΣ ΟΛΟΓΡΑΦΩΣ </w:t>
      </w:r>
      <w:r>
        <w:rPr>
          <w:rFonts w:eastAsia="Times New Roman"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Ο ΠΡΟΣΦΕΡΩ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19"/>
      <w:type w:val="nextPage"/>
      <w:pgSz w:w="11906" w:h="16838"/>
      <w:pgMar w:left="1077" w:right="102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0">
    <w:name w:val="Κείμενο σχολίου"/>
    <w:basedOn w:val="Normal"/>
    <w:qFormat/>
    <w:pPr/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21:00Z</dcterms:created>
  <dc:creator>user</dc:creator>
  <dc:description/>
  <cp:keywords/>
  <dc:language>en-US</dc:language>
  <cp:lastModifiedBy>user</cp:lastModifiedBy>
  <cp:lastPrinted>2018-04-20T11:10:00Z</cp:lastPrinted>
  <dcterms:modified xsi:type="dcterms:W3CDTF">2018-04-20T08:38:00Z</dcterms:modified>
  <cp:revision>16</cp:revision>
  <dc:subject/>
  <dc:title/>
</cp:coreProperties>
</file>