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925195</wp:posOffset>
                </wp:positionV>
                <wp:extent cx="6972300" cy="9601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601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72.85pt;width:548.95pt;height:75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  <w:lang w:val="en-US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</w:t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751"/>
        <w:gridCol w:w="1949"/>
        <w:gridCol w:w="720"/>
        <w:gridCol w:w="360"/>
        <w:gridCol w:w="720"/>
        <w:gridCol w:w="1080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ΔΗΜΟ ΠΕΛΛΑΣ –Δ/ΝΣΗ ΠΡΟΓΡΑΜΜΑΤΙΣΜΟΥ &amp; ΑΝΑΠΤΥΞΗΣ-ΤΜ.ΑΝΑΠΤΥΞΗΣ ΕΜΠΟΡΙΚΩΝ </w:t>
            </w:r>
          </w:p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ΡΑΣΤΗΡΙΟΤΗΤΩΝ –ΓΡ. ΥΠΑΙΘΡΙΟΥ ΕΜΠΟΡΙ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3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993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3459" w:hRule="atLeast"/>
        </w:trPr>
        <w:tc>
          <w:tcPr>
            <w:tcW w:w="10490" w:type="dxa"/>
            <w:tcBorders/>
          </w:tcPr>
          <w:p>
            <w:pPr>
              <w:pStyle w:val="Normal"/>
              <w:spacing w:lineRule="auto" w:line="276"/>
              <w:ind w:right="12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Με ατομική μου ευθύνη και γνωρίζοντας τις κυρώσεις που προβλέπονται από τις διατάξεις της παρ. 6 του άρθρου 22 του Ν.1599/86, δηλώνω ότι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right="12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Τα πωλούμενα  είδη  μου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σύμφωνα με τις υπουργικές με την Αριθμ. 16469/22 (ΦΕΚ 879 Β/25-2-2022) υπουργική απόφαση &amp; την Κοιν. Υπουρ. Αποφ. Αριθμ. 18982/22 (ΦΕΚ 925 Β/1-3-2022) θα </w:t>
            </w:r>
            <w:r>
              <w:rPr>
                <w:rFonts w:cs="Arial" w:ascii="Arial" w:hAnsi="Arial"/>
                <w:sz w:val="20"/>
                <w:szCs w:val="20"/>
              </w:rPr>
              <w:t>είναι: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right="12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Ο/Οι ΚΑΔ (σχετικός/οι με δραστηριοποίηση στο υπαίθριο εμπόριο και τα πωλούμενα είδη) είναι: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right="12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 Αρ. Κυκλοφ. Οχήματος (ιδιόκτητου ή άλλου οχήματος) που θα χρησιμοποιώ είναι: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right="12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 ΑΜΚΑ και ο Ασφαλιστικός μου φορέας είναι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right="12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α χρησιμοποιηθεί η ταμειακή μηχανή με αριθμ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right="12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Δεν κατέχω άδεια υπαίθριου Εμπορίο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right="12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Όλα τα στοιχεία που έχω δηλώσει είναι αληθή  </w:t>
            </w:r>
          </w:p>
        </w:tc>
      </w:tr>
    </w:tbl>
    <w:p>
      <w:pPr>
        <w:pStyle w:val="TextBodyIndent"/>
        <w:ind w:left="0" w:right="484" w:hanging="0"/>
        <w:jc w:val="center"/>
        <w:rPr>
          <w:sz w:val="16"/>
        </w:rPr>
      </w:pPr>
      <w:r>
        <w:rPr>
          <w:rFonts w:eastAsia="Arial"/>
          <w:szCs w:val="20"/>
        </w:rPr>
        <w:t xml:space="preserve">                          </w:t>
      </w: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</w:rPr>
        <w:t>Ημερομηνία ……………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center"/>
        <w:rPr>
          <w:sz w:val="16"/>
        </w:rPr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Ο/Η  Δηλών/ούσα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center"/>
        <w:rPr>
          <w:sz w:val="16"/>
        </w:rPr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993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  <w:sz w:val="22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υποσημείωσης Char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0:56:00Z</dcterms:created>
  <dc:creator>ΧΙΟΣ</dc:creator>
  <dc:description/>
  <dc:language>en-US</dc:language>
  <cp:lastModifiedBy>Efi</cp:lastModifiedBy>
  <cp:lastPrinted>2013-04-08T15:07:00Z</cp:lastPrinted>
  <dcterms:modified xsi:type="dcterms:W3CDTF">2022-09-01T10:56:00Z</dcterms:modified>
  <cp:revision>2</cp:revision>
  <dc:subject/>
  <dc:title>ΥΠΕΥΘΥΝΗ ΔΗΛΩΣΗ ΤΟΥ ΝΟΜΟΥ 105</dc:title>
</cp:coreProperties>
</file>